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ed Idea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Name___</w:t>
      </w:r>
      <w:r>
        <w:rPr>
          <w:u w:val="single"/>
        </w:rPr>
        <w:t>Jane Cook</w:t>
      </w:r>
      <w:r>
        <w:rPr/>
        <w:t>___________________________________</w:t>
        <w:tab/>
        <w:t>Date ____</w:t>
      </w:r>
      <w:r>
        <w:rPr>
          <w:u w:val="single"/>
        </w:rPr>
        <w:t>1/7/10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..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  <w:r>
        <w:rPr/>
        <w:t xml:space="preserve">The summer that Billy Devine spent on the farm.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  <w:r>
        <w:rPr/>
        <w:t>When we had to sell the farm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  <w:r>
        <w:rPr/>
        <w:t>The day Trisha died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  <w:r>
        <w:rPr/>
        <w:t xml:space="preserve">The time I fell out of the hay loft.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  <w:r>
        <w:rPr/>
        <w:t>September 5, 2005 – the day I fell off of the l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know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hat I have a twin siste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  <w:r>
        <w:rPr/>
        <w:t>That I love animal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  <w:r>
        <w:rPr/>
        <w:t>That applesauce is one of my favorite foods in the world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  <w:r>
        <w:rPr/>
        <w:t>That I’d rather stay home than travel when it’s time for a vacation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  <w:r>
        <w:rPr/>
        <w:t>I’m legally blind without my gla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really like to..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ublish my children’s book about Pegg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>Have the world live in peac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>Live without pain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>Write on my blog at least once a week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 xml:space="preserve">Have my house stay cle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choose one of these seed ideas above that you'd like to write more about. On the back of this sheet, write a few notes to yourself that will help you develop this seed idea.</w:t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eveloped by Jane Cook, EASTCONN Literacy Coa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4:43:00Z</dcterms:created>
  <dc:creator>PCLT-15</dc:creator>
  <dc:description/>
  <cp:keywords/>
  <dc:language>en-US</dc:language>
  <cp:lastModifiedBy>jcook</cp:lastModifiedBy>
  <dcterms:modified xsi:type="dcterms:W3CDTF">2010-01-07T15:03:00Z</dcterms:modified>
  <cp:revision>9</cp:revision>
  <dc:subject/>
  <dc:title>Seed Ideas</dc:title>
</cp:coreProperties>
</file>